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44"/>
        </w:rPr>
        <w:t xml:space="preserve">ICT Competencies </w:t>
      </w:r>
      <w:r>
        <w:rPr>
          <w:sz w:val="32"/>
        </w:rPr>
        <w:t>(version 01-03-03) Date used ______________________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Please judge your level of achievement in the following competencies. </w:t>
      </w:r>
    </w:p>
    <w:p>
      <w:pPr>
        <w:pStyle w:val="TextBody"/>
        <w:rPr/>
      </w:pPr>
      <w:r>
        <w:rPr>
          <w:color w:val="000000"/>
          <w:sz w:val="20"/>
        </w:rPr>
        <w:t xml:space="preserve">Choose the cell under the level which </w:t>
      </w:r>
      <w:r>
        <w:rPr>
          <w:b/>
          <w:color w:val="000000"/>
          <w:sz w:val="20"/>
        </w:rPr>
        <w:t xml:space="preserve">best </w:t>
      </w:r>
      <w:r>
        <w:rPr>
          <w:color w:val="000000"/>
          <w:sz w:val="20"/>
        </w:rPr>
        <w:t xml:space="preserve">reflects your current level of skill attainment and type an </w:t>
      </w:r>
      <w:r>
        <w:rPr>
          <w:b/>
          <w:color w:val="000000"/>
        </w:rPr>
        <w:t>X</w:t>
      </w:r>
      <w:r>
        <w:rPr>
          <w:color w:val="000000"/>
          <w:sz w:val="20"/>
        </w:rPr>
        <w:t>. If working on paper, shade in the cell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</w:rPr>
        <w:t>Part A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  <w:gridCol w:w="2956"/>
        <w:gridCol w:w="2956"/>
      </w:tblGrid>
      <w:tr>
        <w:trPr>
          <w:cantSplit w:val="true"/>
        </w:trPr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Basic Computer Use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do not use a computer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use the computer to run at least one programme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run two programmes simultaneously, and have several windows open at the same time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trouble-shoot successfully when I have problems with my computer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successfully help others solve problems with their computer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  <w:gridCol w:w="2956"/>
        <w:gridCol w:w="2956"/>
      </w:tblGrid>
      <w:tr>
        <w:trPr>
          <w:cantSplit w:val="true"/>
        </w:trPr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 File Management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do not save any documents I create using the computer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select, open and save document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create my own folders to keep files organized and understand the importance of back-up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move files between folders and drives. I save, organize and back up file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assist others to manage, share and back up files on computers, networks and the Internet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  <w:gridCol w:w="2956"/>
        <w:gridCol w:w="2956"/>
      </w:tblGrid>
      <w:tr>
        <w:trPr>
          <w:cantSplit w:val="true"/>
        </w:trPr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3. Word Processing 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do not use a word processing programme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I occasionally use a word processing programme for simple documents.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use a word processing programme for nearly all my written work. I include tables. Charts, drawings and graphic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integrate word processing programmes into student tasks when teaching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elp others with advanced features in word processors (e.g. mail merge, tracking, layers)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  <w:gridCol w:w="2956"/>
        <w:gridCol w:w="2956"/>
      </w:tblGrid>
      <w:tr>
        <w:trPr>
          <w:cantSplit w:val="true"/>
        </w:trPr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 E-mail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do not have an e-mail account or have one but rarely use it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send messages using e-mail – mostly to colleagues, friends, and family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use e-mail regularly, attach files, maintain an address book and organize my mail folder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am a member of one or more email lists and collaborate on documents via e-mai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successfully mentor others via e-mail lists. I can establish and manage an e-mail list.</w:t>
            </w:r>
          </w:p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  <w:gridCol w:w="2956"/>
        <w:gridCol w:w="2956"/>
      </w:tblGrid>
      <w:tr>
        <w:trPr>
          <w:cantSplit w:val="true"/>
        </w:trPr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. Internet Use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do not use the Internet. I am unlikely to seek information when it is in electronic format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access websites to retrieve information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use a range of search techniques to find quality Internet resource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teach students how to effectively find and use resources available on the Internet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elp others with critical analysis and evaluation of Internet resources.</w:t>
            </w:r>
          </w:p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Part B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  <w:gridCol w:w="2956"/>
        <w:gridCol w:w="2956"/>
      </w:tblGrid>
      <w:tr>
        <w:trPr>
          <w:cantSplit w:val="true"/>
        </w:trPr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 Spreadsheet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do not use a spreadsheet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understand the use of a spreadsheet and can create simple spreadsheets and chart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use spreadsheets for a variety of record-keeping tasks. I use formulas and chart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teach students to use spreadsheets to improve their data keeping and calculation skill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assist others with analysis and problem solving using complex spreadsheets (e.g. lookup tables, advanced formulas)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  <w:gridCol w:w="2956"/>
        <w:gridCol w:w="2956"/>
      </w:tblGrid>
      <w:tr>
        <w:trPr>
          <w:cantSplit w:val="true"/>
        </w:trPr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. Technology Presentation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do not use computer presentation programmes such as Powerpoint.</w:t>
            </w:r>
          </w:p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use templates or wizards to create a presentation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produce original presentations incorporating multimedia elements such as graphics, sound and video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integrate presentation skills into classroom tasks. I understand the importance of using original artwork and media elements.</w:t>
            </w:r>
          </w:p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assist others to create original and effective presentations that model good design.</w:t>
            </w:r>
          </w:p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  <w:gridCol w:w="2956"/>
        <w:gridCol w:w="2956"/>
      </w:tblGrid>
      <w:tr>
        <w:trPr>
          <w:cantSplit w:val="true"/>
        </w:trPr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. Graphics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evel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evel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evel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evel 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evel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o not use graphics in documents, presentations or email.</w:t>
            </w:r>
          </w:p>
          <w:p>
            <w:pPr>
              <w:pStyle w:val="TextBody"/>
              <w:keepNext w:val="true"/>
              <w:keepLines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open, create, and place simple graphics or photos into documents using a programme or clipart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create, scan, edit and incorporate graphics and photos using a variety of tools and programme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ave students create and use graphics in a range of situations. I understand the importance of file types and compression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assist others to develop critical graphic techniques (e.g. creativity, file compression, colour, composition)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  <w:gridCol w:w="2956"/>
        <w:gridCol w:w="2956"/>
      </w:tblGrid>
      <w:tr>
        <w:trPr>
          <w:cantSplit w:val="true"/>
        </w:trPr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. Desktop Publishing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o not use a publishing programme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use templates or wizards to create a published document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create original publications from a blank page combining design elements such as columns, clip art, table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design completely original and professional looking publications. 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assist others to create quality publications in a variety of formats to incorporate into lessons and use for other purposes</w:t>
            </w:r>
          </w:p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  <w:gridCol w:w="2956"/>
        <w:gridCol w:w="2956"/>
      </w:tblGrid>
      <w:tr>
        <w:trPr>
          <w:cantSplit w:val="true"/>
        </w:trPr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. Digital Video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ave never tried to make any kind of video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ave used a video camera but never edited the film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ave used a digital video camera and done some editing of video on computer.</w:t>
            </w:r>
          </w:p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ave completed digital video projects with my student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produce educationally valid video resources that are used by others.</w:t>
            </w:r>
          </w:p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sz w:val="18"/>
        </w:rPr>
      </w:pPr>
      <w:r>
        <w:rPr/>
        <w:t>Part 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  <w:gridCol w:w="2956"/>
        <w:gridCol w:w="2956"/>
      </w:tblGrid>
      <w:tr>
        <w:trPr>
          <w:cantSplit w:val="true"/>
        </w:trPr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. Constructivist Learning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don’t know what a constructivist view of learning mean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ave read about constructivism and understand what it means.</w:t>
            </w:r>
          </w:p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am trying out constructivist ideas with my student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use constructivist methods in a significant part of my teaching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elp others to incorporate constructivist strategies into their everyday teaching.</w:t>
            </w:r>
          </w:p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  <w:gridCol w:w="2956"/>
        <w:gridCol w:w="2956"/>
      </w:tblGrid>
      <w:tr>
        <w:trPr>
          <w:cantSplit w:val="true"/>
        </w:trPr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. Graphic Organisers (eg Inspiration, Kidspiration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don’t use graphic organisers at all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use graphic organisers with paper and pencil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use graphic organiser software such as Inspiration or Kidspiration.</w:t>
            </w:r>
          </w:p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use graphic organiser software regularly with my student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advocate the use of graphic organiser tools and assist others to use them.</w:t>
            </w:r>
          </w:p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  <w:gridCol w:w="2956"/>
        <w:gridCol w:w="2956"/>
      </w:tblGrid>
      <w:tr>
        <w:trPr>
          <w:cantSplit w:val="true"/>
        </w:trPr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. Problem based Learning (WebQuests Enquiry and other Rich Tasks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do not know what a WebQuest or rich task i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ave looked at some Webquests or other rich tasks but never used them with my student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ave reviewed a lot of WebQuests or other rich tasks and used at least one with my student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ave written my own WebQuest or similar learning material and used it with my student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know what to look for in reviewing a WebQuest or rich task and help others in developing them.</w:t>
            </w:r>
          </w:p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  <w:gridCol w:w="2956"/>
        <w:gridCol w:w="2956"/>
      </w:tblGrid>
      <w:tr>
        <w:trPr>
          <w:cantSplit w:val="true"/>
        </w:trPr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 Web Publishing on the Internet or an intranet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ave not created any kind of hyperlinked document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ave created a few simple pages with text, graphics and hyperlink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ave created a multi page website and used it on a local area network or the Interne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create, maintain and upload my own website with regular updates and extensive link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assist others in creating web pages. Other educators use my web site.</w:t>
            </w:r>
          </w:p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  <w:gridCol w:w="2956"/>
        <w:gridCol w:w="2956"/>
      </w:tblGrid>
      <w:tr>
        <w:trPr>
          <w:cantSplit w:val="true"/>
        </w:trPr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 Multi media projects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vel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ave never worked on multi media projects</w:t>
            </w:r>
          </w:p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ave worked on projects involving  media such as sound, photographs or video.</w:t>
            </w:r>
          </w:p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ave worked on projects involving more than one media such as sound, photographs or video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use multi media projects in a significant part of my teaching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help others in creating multi media projects.</w:t>
            </w:r>
          </w:p>
          <w:p>
            <w:pPr>
              <w:pStyle w:val="TextBody"/>
              <w:keepNext w:val="true"/>
              <w:keepLine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284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088" w:leader="none"/>
        <w:tab w:val="right" w:pos="14601" w:leader="none"/>
      </w:tabs>
      <w:rPr/>
    </w:pPr>
    <w:r>
      <w:rPr/>
      <w:t>ICTPD Services 2003</w:t>
      <w:tab/>
    </w:r>
    <w:hyperlink r:id="rId1">
      <w:r>
        <w:rPr>
          <w:rStyle w:val="InternetLink"/>
          <w:highlight w:val="yellow"/>
        </w:rPr>
        <w:t>http://ictpd.net</w:t>
      </w:r>
    </w:hyperlink>
    <w:r>
      <w:rPr/>
      <w:tab/>
      <w:t>Bryn Jones - bjones@ictpd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ctpd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0:48:00Z</dcterms:created>
  <dc:creator>Bryn Jones</dc:creator>
  <dc:description/>
  <dc:language>en-US</dc:language>
  <cp:lastModifiedBy>ITS</cp:lastModifiedBy>
  <cp:lastPrinted>2002-11-25T21:59:00Z</cp:lastPrinted>
  <dcterms:modified xsi:type="dcterms:W3CDTF">2010-02-10T00:48:00Z</dcterms:modified>
  <cp:revision>2</cp:revision>
  <dc:subject/>
  <dc:title>Self-Evaluation Rubrics</dc:title>
</cp:coreProperties>
</file>